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Research Activity Checkl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nstructions:  Check off  </w:t>
      </w:r>
      <w:r>
        <w:rPr>
          <w:rFonts w:eastAsia="Wingdings" w:cs="Wingdings" w:ascii="Wingdings" w:hAnsi="Wingdings"/>
          <w:b/>
          <w:sz w:val="32"/>
          <w:szCs w:val="32"/>
        </w:rPr>
        <w:t>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each step as that phase of the research process is complet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Name                                                           Grade         Home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-57785</wp:posOffset>
                </wp:positionV>
                <wp:extent cx="2923540" cy="3422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6.95pt;mso-wrap-distance-left:9.05pt;mso-wrap-distance-right:9.05pt;mso-wrap-distance-top:0pt;mso-wrap-distance-bottom:0pt;margin-top:-4.55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905</wp:posOffset>
                </wp:positionH>
                <wp:positionV relativeFrom="paragraph">
                  <wp:posOffset>-10160</wp:posOffset>
                </wp:positionV>
                <wp:extent cx="542290" cy="29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.2pt;mso-wrap-distance-left:9.05pt;mso-wrap-distance-right:9.05pt;mso-wrap-distance-top:0pt;mso-wrap-distance-bottom:0pt;margin-top:-0.8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3205</wp:posOffset>
                </wp:positionH>
                <wp:positionV relativeFrom="paragraph">
                  <wp:posOffset>-38735</wp:posOffset>
                </wp:positionV>
                <wp:extent cx="33274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-3.0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0130</wp:posOffset>
                </wp:positionH>
                <wp:positionV relativeFrom="paragraph">
                  <wp:posOffset>137160</wp:posOffset>
                </wp:positionV>
                <wp:extent cx="2228215" cy="342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6.95pt;mso-wrap-distance-left:9.05pt;mso-wrap-distance-right:9.05pt;mso-wrap-distance-top:0pt;mso-wrap-distance-bottom:0pt;margin-top:10.8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127635</wp:posOffset>
                </wp:positionV>
                <wp:extent cx="33274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10.0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_____ 1.  I chose a topic on                                               that is interesting to me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84480</wp:posOffset>
                </wp:positionV>
                <wp:extent cx="332740" cy="313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22.4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_____ 2.  I listed questions about my topic that I want to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288925</wp:posOffset>
                </wp:positionV>
                <wp:extent cx="332740" cy="313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22.7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_____ 3.  I found information about my topic in at least two resourc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283845</wp:posOffset>
                </wp:positionV>
                <wp:extent cx="332740" cy="313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22.3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>_____ 4.  I took notes to answer my questions.  My notes provide important and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complete informatio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282575</wp:posOffset>
                </wp:positionV>
                <wp:extent cx="332740" cy="313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22.2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_____ 5.  I used my notes to write paragraphs about my topic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277495</wp:posOffset>
                </wp:positionV>
                <wp:extent cx="332740" cy="313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21.8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_____ 6.  I prepared my oral report using my notes and my written repor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281940</wp:posOffset>
                </wp:positionV>
                <wp:extent cx="332740" cy="313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7pt;mso-wrap-distance-left:9.05pt;mso-wrap-distance-right:9.05pt;mso-wrap-distance-top:0pt;mso-wrap-distance-bottom:0pt;margin-top:22.2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_____ 7.  I shared my report with the class or a group of students in my cla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286385</wp:posOffset>
                </wp:positionV>
                <wp:extent cx="332740" cy="3041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22.5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_____8.  I assessed how well I did each step of the research project.  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41:00Z</dcterms:created>
  <dc:creator>Sharon Shelhamer</dc:creator>
  <dc:description/>
  <cp:keywords/>
  <dc:language>en-US</dc:language>
  <cp:lastModifiedBy>Sharon Shelhamer</cp:lastModifiedBy>
  <dcterms:modified xsi:type="dcterms:W3CDTF">2011-02-05T14:29:00Z</dcterms:modified>
  <cp:revision>4</cp:revision>
  <dc:subject/>
  <dc:title/>
</cp:coreProperties>
</file>